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mě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třešní krytiny restaurace Beseda a divadla J.K.Tyla v Třeboni – část 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7-02-24T11:40:00Z</dcterms:modified>
  <cp:revision>5</cp:revision>
  <dc:subject/>
  <dc:title>V Ý Z V A</dc:title>
</cp:coreProperties>
</file>